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ПЕРЕЧЕНЬ</w:t>
      </w:r>
    </w:p>
    <w:p>
      <w:pPr>
        <w:pStyle w:val="Subtitle"/>
        <w:rPr>
          <w:b/>
          <w:b/>
        </w:rPr>
      </w:pPr>
      <w:r>
        <w:rPr>
          <w:b/>
        </w:rPr>
        <w:t>объектов ОАО «ИЭСК», подлежащих физической охране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1965" w:leader="none"/>
        </w:tabs>
        <w:jc w:val="both"/>
        <w:rPr/>
      </w:pPr>
      <w:r>
        <w:rPr>
          <w:b/>
        </w:rPr>
        <w:tab/>
        <w:tab/>
      </w:r>
      <w:r>
        <w:rPr>
          <w:b/>
          <w:u w:val="single"/>
          <w:lang w:val="en-US"/>
        </w:rPr>
        <w:t>I</w:t>
      </w:r>
      <w:r>
        <w:rPr>
          <w:b/>
          <w:u w:val="single"/>
        </w:rPr>
        <w:t>. Южные электрические сети</w:t>
      </w:r>
    </w:p>
    <w:p>
      <w:pPr>
        <w:pStyle w:val="Normal"/>
        <w:tabs>
          <w:tab w:val="clear" w:pos="708"/>
          <w:tab w:val="left" w:pos="1965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1</w:t>
      </w:r>
      <w:r>
        <w:rPr/>
        <w:t xml:space="preserve"> – кабинеты СИиЗП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ы П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 ГОиЧ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 xml:space="preserve">архив; 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НиОТ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ЭО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зам. главного инженер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М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риёмн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расчётный отдел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К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юридическая групп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зам. директор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ОХО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гл. бухгалтер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сса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бухгалтерия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СУ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РЗи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Бомбоубежище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/>
        <w:t xml:space="preserve">  </w:t>
      </w:r>
      <w:r>
        <w:rPr>
          <w:b/>
          <w:i/>
        </w:rPr>
        <w:t>Пост № 2</w:t>
      </w:r>
      <w:r>
        <w:rPr/>
        <w:t xml:space="preserve"> – склады ОМТС, суточ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склады службы механ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эл. ремонт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стоянки с автотехни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аккумулятор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куз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моторосварочный це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диспетчерское поме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бытовые пом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административные помещения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3</w:t>
      </w:r>
      <w:r>
        <w:rPr/>
        <w:t xml:space="preserve"> – дозорно-обходной, база СРЗиС, суточны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клады ОКСа с площадками открытого хранения ТМ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 xml:space="preserve"> </w:t>
      </w:r>
      <w:r>
        <w:rPr/>
        <w:t>площадки открытого хранения бухт с кабелями ССД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кладские модул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служебные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65" w:leader="none"/>
        </w:tabs>
        <w:ind w:left="2410" w:hanging="142"/>
        <w:rPr/>
      </w:pPr>
      <w:r>
        <w:rPr/>
        <w:t>автотехника на территории скла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№ 4 </w:t>
      </w:r>
      <w:r>
        <w:rPr/>
        <w:t>– КПП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модули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лужебные помещени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техника на территории склад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5</w:t>
      </w:r>
      <w:r>
        <w:rPr/>
        <w:t xml:space="preserve"> –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толовая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 профком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кабинеты служб СРЗЭиА, ССДТУ, ОДС, сл. ЛЭП, архив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>- кабинет ОКС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>- ЦУС (диспетчерская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6</w:t>
      </w:r>
      <w:r>
        <w:rPr/>
        <w:t xml:space="preserve"> – трансформаторно–маслянное хозяйство, дозорно–обходной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№ 7 </w:t>
      </w:r>
      <w:r>
        <w:rPr/>
        <w:t>– КПП – проходной, производственная база по адресу: ул. Депутатская, 83, суточный: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дминистративное здание ПРЭС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омещения ПРЭС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боксы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дминистративный корпус службы ремонта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СРО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ремонтные мастерские;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лощадки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КПП – проездной, производственная база по адресу: ул. Депутатская, 83, 11-ти часовой (с 07-00 ч.  до 18-00 ч., рабочие дни)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8</w:t>
      </w:r>
      <w:r>
        <w:rPr/>
        <w:t xml:space="preserve"> – административное здание ЛРЭС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ие помещени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мастерск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мастерская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автобоксы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эл. котельная РЭБ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подстанция ТП–1373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ёмкости для воды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ая площадка силовых трансформаторов, оборудования и ТМЦ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>Пост № 9</w:t>
      </w:r>
      <w:r>
        <w:rPr/>
        <w:t xml:space="preserve"> – производственная база, по адресу: ул. Лермонтова, 120, суточный: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 ОМТ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СМУ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ы РЭС;</w:t>
      </w:r>
    </w:p>
    <w:p>
      <w:pPr>
        <w:pStyle w:val="Normal"/>
        <w:tabs>
          <w:tab w:val="clear" w:pos="708"/>
          <w:tab w:val="left" w:pos="1965" w:leader="none"/>
        </w:tabs>
        <w:ind w:left="2340" w:hanging="0"/>
        <w:rPr/>
      </w:pPr>
      <w:r>
        <w:rPr/>
        <w:t xml:space="preserve">– </w:t>
      </w:r>
      <w:r>
        <w:rPr/>
        <w:t>складская площадк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- ремонтная база ЮЭС, по адресу: п. Култук Слюдянского района Иркутской области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ПС 500кВ «Ключи», по адресу: Шелеховский район, Поле Веселое, между Падью Луковская и Урочищем Ключи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ind w:left="1985" w:hanging="851"/>
        <w:rPr/>
      </w:pPr>
      <w:r>
        <w:rPr>
          <w:b/>
          <w:i/>
        </w:rPr>
        <w:t xml:space="preserve">Пост </w:t>
      </w:r>
      <w:r>
        <w:rPr/>
        <w:t>– База Шелеховского РЭС, по адресу: Иркутская область, г. Шелехов, Култукский тракт, 16,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/>
        <w:t>– Центр транспортно-складской логистики ЮЭС по адресу: Безбокова, 7 «Г», 15-ти часовой (с 17-00 до 08-00) в рабочие дни, в выходные и праздничные – суточный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965" w:leader="none"/>
        </w:tabs>
        <w:rPr/>
      </w:pPr>
      <w:r>
        <w:rPr>
          <w:b/>
          <w:i/>
          <w:color w:val="0000FF"/>
        </w:rPr>
        <w:t xml:space="preserve">Пост </w:t>
      </w:r>
      <w:r>
        <w:rPr>
          <w:color w:val="0000FF"/>
        </w:rPr>
        <w:t>– ПС Ново-Ленино, по адресу: г. Иркутск, Ленинский р-н – суточный.</w:t>
      </w:r>
    </w:p>
    <w:p>
      <w:pPr>
        <w:pStyle w:val="Normal"/>
        <w:tabs>
          <w:tab w:val="clear" w:pos="708"/>
          <w:tab w:val="left" w:pos="1965" w:leader="none"/>
        </w:tabs>
        <w:ind w:left="1134" w:hanging="0"/>
        <w:rPr>
          <w:color w:val="0000FF"/>
        </w:rPr>
      </w:pPr>
      <w:r>
        <w:rPr>
          <w:color w:val="0000FF"/>
        </w:rPr>
      </w:r>
    </w:p>
    <w:p>
      <w:pPr>
        <w:pStyle w:val="Heading3"/>
        <w:tabs>
          <w:tab w:val="left" w:pos="1080" w:leader="none"/>
          <w:tab w:val="left" w:pos="1965" w:leader="none"/>
        </w:tabs>
        <w:rPr/>
      </w:pPr>
      <w:r>
        <w:rPr>
          <w:sz w:val="24"/>
          <w:lang w:val="en-US"/>
        </w:rPr>
        <w:t>II</w:t>
      </w:r>
      <w:r>
        <w:rPr>
          <w:sz w:val="24"/>
        </w:rPr>
        <w:t>. Западные электрические сет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Style17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1985" w:leader="none"/>
        </w:tabs>
        <w:rPr/>
      </w:pPr>
      <w:r>
        <w:rPr>
          <w:b/>
          <w:i/>
        </w:rPr>
        <w:t>Пост № 11</w:t>
      </w:r>
      <w:r>
        <w:rPr/>
        <w:t xml:space="preserve"> – КПП здание проходной г. Тулун, суточны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>
          <w:i/>
          <w:i/>
        </w:rPr>
      </w:pPr>
      <w:r>
        <w:rPr>
          <w:b/>
          <w:i/>
        </w:rPr>
        <w:t>Пост № 12</w:t>
      </w:r>
      <w:r>
        <w:rPr>
          <w:i/>
        </w:rPr>
        <w:t xml:space="preserve"> – </w:t>
      </w:r>
      <w:r>
        <w:rPr/>
        <w:t>дозорно–обходной (база РЭС) г. Тулун, суточны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рочный скла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Б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подстанция 35/10 кВ Тулун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диспетчерск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АП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оперативно-выездной бригад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для электромон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мастер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 помещением для электромонте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борный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Тулунского РЭ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столов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площадка ТМ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ЛАЗ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радиомач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водонапорная баш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персонала ОМТ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вспомогательного персона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центральный скла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по ремонту трансформа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мастерск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трансформаторного масл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службы мех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моечной службы механизац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диспетчерского технологическ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гараж легковых автомоби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здание механической мастерск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 xml:space="preserve">здание столярного цех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бытовая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клад красок ремстройучаст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КТПН 6/0,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рамка ТМЦ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65" w:leader="none"/>
        </w:tabs>
        <w:rPr/>
      </w:pPr>
      <w:r>
        <w:rPr/>
        <w:t xml:space="preserve"> </w:t>
      </w:r>
      <w:r>
        <w:rPr/>
        <w:t>стоянка с автотехнико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3</w:t>
      </w:r>
      <w:r>
        <w:rPr/>
        <w:t xml:space="preserve"> – КПП, ПС–500 кВ «Тулун», суточный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маслохозяйства и материального скл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1-го подъема с артезианской скважи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ЗРУ совмещенное с эл. бойле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ных балло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бытовых помещений, сварочный це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бытовых помещений бригады В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амеры задви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пожарот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отивопожарный резервуар на ОРУ -500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етевого участ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Щ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одопровод противопожарны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железнодорожные пути на ОРУ 100-50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резервуа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граждение терри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для кладовщик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мпрессо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втозаправочная стан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еплотрасса к зданию бытовых помещ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нтейнерного типа ПС 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териальный склад ПС 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1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22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500 кВ ПС/220/110/10 (ПП-500)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бъект 0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дизель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2-го участка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4</w:t>
      </w:r>
      <w:r>
        <w:rPr/>
        <w:t xml:space="preserve"> – дозорно–обходной, ПС–500 кВ «Тулун», суточ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5</w:t>
      </w:r>
      <w:r>
        <w:rPr/>
        <w:t xml:space="preserve"> – КПП, ПС–500 кВ «Тайшет», суточны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6</w:t>
      </w:r>
      <w:r>
        <w:rPr/>
        <w:t xml:space="preserve"> – дозорно–обходной, ПС–500 кВ «Тайшет»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Щ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ПУ (пристрой к ГЩУ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МХ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втогаражи (боксы №№ 1-7, помещение ОКСа, кабинет мастера сетевого участка, склад сетевого участ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-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омпрессо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насосная хоз. нуж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одземный резервуар 200 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электрокотельная - прачеч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омната отдыха персона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толя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слохозяй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лощадка для хранения резервуарного оборуд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500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110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110ТСР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35к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РУ-35ТСН-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ТП-1, КТП-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мачта связ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ая площадка хранения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>
          <w:i/>
        </w:rPr>
        <w:t>-</w:t>
      </w:r>
      <w:r>
        <w:rPr/>
        <w:t xml:space="preserve">  суточный, КПП ПС-500 кВ «Озерна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</w:t>
      </w:r>
      <w:r>
        <w:rPr>
          <w:i/>
        </w:rPr>
        <w:t>-</w:t>
      </w:r>
      <w:r>
        <w:rPr/>
        <w:t xml:space="preserve">  суточный, дозорно-обходной, ПС-500 кВ «Озерная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7</w:t>
      </w:r>
      <w:r>
        <w:rPr/>
        <w:t xml:space="preserve"> – суточный, стационарный, КПП (ПС–500 кВ «Новозиминская»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>Пост № 18</w:t>
      </w:r>
      <w:r>
        <w:rPr/>
        <w:t xml:space="preserve"> – суточный, дозорно-обходной (ПС–500 кВ «Новозиминская»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нтейнер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вспомогательного назнач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электромеханической мастерск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маслоуловитель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1го подъем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синхронных компенса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общеподстанционного пунк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омпрессорно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релейных панеле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камеры задви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50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22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1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ое распределительное устройство 10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склад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ый склад масл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насосной пожаротуш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брызгальный бассейн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ж/д подъездной путь;</w:t>
      </w:r>
    </w:p>
    <w:p>
      <w:pPr>
        <w:pStyle w:val="Normal"/>
        <w:tabs>
          <w:tab w:val="clear" w:pos="708"/>
          <w:tab w:val="left" w:pos="1965" w:leader="none"/>
        </w:tabs>
        <w:ind w:left="30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Зиминского РЭС – г. Зима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дминистративное здание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о складскими помещени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агонч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эл. бойлерн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ТП-10/0,4 к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ГС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кислородных баллон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открытая площадка хранения оборуд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Чунского РЭС – п. Лесогорск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З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и, административное зда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блок производственных помещ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оходная (вахт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КТП 6/0,4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водонапорная башн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Тайшетского РЭС – г. Бирюсинск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С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-наве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гаража и лаборатор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толярная мастерска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ост охран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отдыха ремонтных брига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ПР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БЗ контор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ВОЛС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АО «ИЭСК» – п. Куйтун, ул. Рождественская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БК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rPr/>
      </w:pPr>
      <w:r>
        <w:rPr/>
        <w:t>АЗС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80" w:leader="none"/>
        </w:tabs>
        <w:rPr/>
      </w:pPr>
      <w:r>
        <w:rPr/>
        <w:t>Комната отдыха персонал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Нижнеудинского РЭС – с. Мельница Нижнеудинского района, суточны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административное здание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сбор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деревян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склад материалов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гараж кирпичный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лаборатории Нижнеудинского РЭ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дом комплектного тип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автозаправочной стан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65" w:leader="none"/>
        </w:tabs>
        <w:rPr/>
      </w:pPr>
      <w:r>
        <w:rPr/>
        <w:t>здание проходной с ограждением Нижнеудинского РЭС;</w:t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III</w:t>
      </w:r>
      <w:r>
        <w:rPr>
          <w:sz w:val="24"/>
          <w:u w:val="single"/>
          <w:lang w:val="ru-RU"/>
        </w:rPr>
        <w:t>. Центральные электрические сети</w:t>
      </w:r>
    </w:p>
    <w:p>
      <w:pPr>
        <w:pStyle w:val="TextBodyIndent"/>
        <w:rPr>
          <w:sz w:val="16"/>
          <w:u w:val="single"/>
          <w:lang w:val="ru-RU"/>
        </w:rPr>
      </w:pPr>
      <w:r>
        <w:rPr>
          <w:sz w:val="16"/>
          <w:u w:val="single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65" w:leader="none"/>
        </w:tabs>
        <w:rPr/>
      </w:pPr>
      <w:r>
        <w:rPr>
          <w:b/>
          <w:i/>
        </w:rPr>
        <w:t xml:space="preserve">Пост № 19 </w:t>
      </w:r>
      <w:r>
        <w:rPr/>
        <w:t>– Управление ЦЭС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65" w:leader="none"/>
        </w:tabs>
        <w:rPr>
          <w:color w:val="000000"/>
        </w:rPr>
      </w:pPr>
      <w:r>
        <w:rPr>
          <w:b/>
          <w:i/>
        </w:rPr>
        <w:t xml:space="preserve">Пост № 20 </w:t>
      </w:r>
      <w:r>
        <w:rPr/>
        <w:t xml:space="preserve">– </w:t>
      </w:r>
      <w:r>
        <w:rPr>
          <w:color w:val="000000"/>
        </w:rPr>
        <w:t>База ЦЭС г. Ангарск, суточный: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ОМТС;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СМиТ (гаражи);</w:t>
      </w:r>
    </w:p>
    <w:p>
      <w:pPr>
        <w:pStyle w:val="Normal"/>
        <w:tabs>
          <w:tab w:val="clear" w:pos="708"/>
          <w:tab w:val="left" w:pos="1965" w:leader="none"/>
        </w:tabs>
        <w:ind w:left="2411" w:hanging="1"/>
        <w:rPr/>
      </w:pPr>
      <w:r>
        <w:rPr/>
        <w:t xml:space="preserve">– </w:t>
      </w:r>
      <w:r>
        <w:rPr/>
        <w:t>Служба ПС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bCs/>
          <w:i/>
          <w:iCs/>
        </w:rPr>
        <w:t xml:space="preserve">Пост № 26 </w:t>
      </w:r>
      <w:r>
        <w:rPr/>
        <w:t>– ПС ГПП г. Черемхово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13 </w:t>
      </w:r>
      <w:r>
        <w:rPr/>
        <w:t>– УПК–500 кВ – п. Тыреть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14 </w:t>
      </w:r>
      <w:r>
        <w:rPr/>
        <w:t>– База Аларского РЭС – п. Кутулик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980" w:leader="none"/>
        </w:tabs>
        <w:rPr/>
      </w:pPr>
      <w:r>
        <w:rPr>
          <w:b/>
          <w:i/>
          <w:color w:val="000000"/>
        </w:rPr>
        <w:t>Пост</w:t>
      </w:r>
      <w:r>
        <w:rPr>
          <w:color w:val="000000"/>
        </w:rPr>
        <w:t xml:space="preserve"> № </w:t>
      </w:r>
      <w:r>
        <w:rPr>
          <w:b/>
          <w:color w:val="000000"/>
        </w:rPr>
        <w:t>25</w:t>
      </w:r>
      <w:r>
        <w:rPr>
          <w:color w:val="000000"/>
        </w:rPr>
        <w:t xml:space="preserve"> – д. База ЦЭС – г. Черемхово, ул. Первомайская, суточны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843" w:leader="none"/>
        </w:tabs>
        <w:spacing w:lineRule="auto" w:line="252"/>
        <w:outlineLvl w:val="1"/>
        <w:rPr/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Пост № 10 А–</w:t>
      </w:r>
      <w:r>
        <w:rPr>
          <w:color w:val="000000"/>
        </w:rPr>
        <w:t xml:space="preserve"> База СМиТ, г. Ангарск, 123 квартал, строение 2, суточн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здание гар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/>
      </w:pPr>
      <w:r>
        <w:rPr>
          <w:color w:val="000000"/>
        </w:rPr>
        <w:t>проходная здания гараж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мойка для маши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>
          <w:color w:val="000000"/>
        </w:rPr>
      </w:pPr>
      <w:r>
        <w:rPr>
          <w:color w:val="000000"/>
        </w:rPr>
        <w:t>шесть склад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52"/>
        <w:outlineLvl w:val="1"/>
        <w:rPr/>
      </w:pPr>
      <w:r>
        <w:rPr>
          <w:color w:val="000000"/>
        </w:rPr>
        <w:t>территория и ограждение.</w:t>
      </w:r>
    </w:p>
    <w:p>
      <w:pPr>
        <w:pStyle w:val="Normal"/>
        <w:tabs>
          <w:tab w:val="clear" w:pos="708"/>
          <w:tab w:val="left" w:pos="1980" w:leader="none"/>
        </w:tabs>
        <w:ind w:left="1781" w:hanging="0"/>
        <w:rPr>
          <w:color w:val="0000FF"/>
        </w:rPr>
      </w:pPr>
      <w:r>
        <w:rPr>
          <w:color w:val="0000FF"/>
        </w:rPr>
      </w:r>
    </w:p>
    <w:p>
      <w:pPr>
        <w:pStyle w:val="Header"/>
        <w:tabs>
          <w:tab w:val="clear" w:pos="4677"/>
          <w:tab w:val="clear" w:pos="9355"/>
        </w:tabs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sz w:val="24"/>
          <w:u w:val="single"/>
        </w:rPr>
        <w:t>IV</w:t>
      </w:r>
      <w:r>
        <w:rPr>
          <w:sz w:val="24"/>
          <w:u w:val="single"/>
          <w:lang w:val="ru-RU"/>
        </w:rPr>
        <w:t>. Восточные электрические сети</w:t>
      </w:r>
    </w:p>
    <w:p>
      <w:pPr>
        <w:pStyle w:val="Normal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27 </w:t>
      </w:r>
      <w:r>
        <w:rPr/>
        <w:t>– Управление ВЭС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28 </w:t>
      </w:r>
      <w:r>
        <w:rPr/>
        <w:t>–</w:t>
      </w:r>
      <w:r>
        <w:rPr>
          <w:b/>
          <w:i/>
        </w:rPr>
        <w:t xml:space="preserve"> </w:t>
      </w:r>
      <w:r>
        <w:rPr/>
        <w:t>База ВЭС по ул. Рабочего штаба,100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29 –</w:t>
      </w:r>
      <w:r>
        <w:rPr/>
        <w:t xml:space="preserve"> База Качугского РЭС – п. Качуг, ул. Энергетическая, </w:t>
      </w:r>
      <w:r>
        <w:rPr>
          <w:color w:val="FF0000"/>
        </w:rPr>
        <w:t>2</w:t>
      </w:r>
      <w:r>
        <w:rPr/>
        <w:t>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30 –</w:t>
      </w:r>
      <w:r>
        <w:rPr/>
        <w:t xml:space="preserve">  База Жигаловского РЭС – п. Жигалово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Эхирит-Булагатского РЭС – п. Усть–Ордынский, суточны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екского РЭС – п. Оек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Баяндаевского РЭС – п. Баяндай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Осинского РЭС – п. Оса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</w:t>
      </w:r>
      <w:r>
        <w:rPr/>
        <w:t xml:space="preserve"> – База Боханского РЭС – п. Олонки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</w:t>
      </w:r>
      <w:r>
        <w:rPr/>
        <w:t xml:space="preserve"> – База Усть–Удинского РЭС – п. Новая Уда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Усть–Удинского РЭС – п. Новая Уда, 12–ти часовой - (</w:t>
      </w:r>
      <w:r>
        <w:rPr>
          <w:lang w:val="en-US"/>
        </w:rPr>
        <w:t>c</w:t>
      </w:r>
      <w:r>
        <w:rPr/>
        <w:t xml:space="preserve"> 20-00 до 08-00 час.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Еланцинского РЭС – с. Еланцы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Хужирский монтерский пункт Еланцинского РЭС (База Ольхонского СУ) –     п. Хужир, о. Ольхон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Здание администрации, г. Иркутск, проспект Трудовой, 40, суточ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Байкальского РЭС, ПС «Покровская» - с. Пивовариха, суточный.</w:t>
      </w:r>
    </w:p>
    <w:p>
      <w:pPr>
        <w:pStyle w:val="Normal"/>
        <w:tabs>
          <w:tab w:val="clear" w:pos="708"/>
          <w:tab w:val="left" w:pos="1980" w:leader="none"/>
        </w:tabs>
        <w:ind w:left="1875" w:hanging="0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ind w:left="960" w:hanging="0"/>
        <w:rPr/>
      </w:pPr>
      <w:r>
        <w:rPr/>
      </w:r>
    </w:p>
    <w:p>
      <w:pPr>
        <w:pStyle w:val="Heading1"/>
        <w:tabs>
          <w:tab w:val="left" w:pos="1080" w:leader="none"/>
          <w:tab w:val="left" w:pos="1980" w:leader="none"/>
          <w:tab w:val="left" w:pos="2340" w:leader="none"/>
        </w:tabs>
        <w:rPr/>
      </w:pPr>
      <w:r>
        <w:rPr>
          <w:sz w:val="24"/>
          <w:u w:val="single"/>
        </w:rPr>
        <w:t>V</w:t>
      </w:r>
      <w:r>
        <w:rPr>
          <w:sz w:val="24"/>
          <w:u w:val="single"/>
          <w:lang w:val="ru-RU"/>
        </w:rPr>
        <w:t>. Северные электрические сети</w:t>
      </w:r>
    </w:p>
    <w:p>
      <w:pPr>
        <w:pStyle w:val="Header"/>
        <w:tabs>
          <w:tab w:val="clear" w:pos="4677"/>
          <w:tab w:val="clear" w:pos="9355"/>
        </w:tabs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1 </w:t>
      </w:r>
      <w:r>
        <w:rPr/>
        <w:t>– База РПБ СЭС – п. Энергетик, КПП проходной-проездной, суточный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2 </w:t>
      </w:r>
      <w:r>
        <w:rPr/>
        <w:t>– База РПБ СЭС – п. Энергетик, вышка, дозорно–обходной, 15-ти часовой с 17-00 до 08-00, ежедневный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3 </w:t>
      </w:r>
      <w:r>
        <w:rPr/>
        <w:t>– База РПБ СЭС – п. Энергетик, КПП дозорно-обходной, суточный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4 </w:t>
      </w:r>
      <w:r>
        <w:rPr/>
        <w:t>– База РПБ РЭС–1 – г. Железногорск, суточный: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втопарк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дминистративное здание.</w:t>
      </w:r>
    </w:p>
    <w:p>
      <w:pPr>
        <w:pStyle w:val="TextBodyIndent"/>
        <w:numPr>
          <w:ilvl w:val="0"/>
          <w:numId w:val="10"/>
        </w:numPr>
        <w:rPr/>
      </w:pPr>
      <w:r>
        <w:rPr>
          <w:b/>
          <w:i/>
        </w:rPr>
        <w:t xml:space="preserve">Пост № 35 </w:t>
      </w:r>
      <w:r>
        <w:rPr/>
        <w:t>– База РПБ РЭС–2 г. Усть–Илимск, ул. Промышленное шоссе, 15–ти часовой – с 17.00 до 8.00; (в выходные и праздничные дни суточный):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ремпромбаза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БК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РММ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гараж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теплый склад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втостоянка для автомобилей.</w:t>
      </w:r>
    </w:p>
    <w:p>
      <w:pPr>
        <w:pStyle w:val="TextBodyIndent"/>
        <w:numPr>
          <w:ilvl w:val="0"/>
          <w:numId w:val="10"/>
        </w:numPr>
        <w:tabs>
          <w:tab w:val="left" w:pos="1080" w:leader="none"/>
          <w:tab w:val="left" w:pos="1965" w:leader="none"/>
        </w:tabs>
        <w:rPr/>
      </w:pPr>
      <w:r>
        <w:rPr>
          <w:b/>
          <w:i/>
        </w:rPr>
        <w:t xml:space="preserve">Пост № 36 </w:t>
      </w:r>
      <w:r>
        <w:rPr/>
        <w:t>– База СУ–1 – п. Гидростроитель, 15–ти часовой</w:t>
      </w:r>
      <w:r>
        <w:rPr>
          <w:color w:val="FF0000"/>
        </w:rPr>
        <w:t xml:space="preserve">- </w:t>
      </w:r>
      <w:r>
        <w:rPr/>
        <w:t>с 17.00 до 8.00 (в выходные и праздничные дни суточный):</w:t>
      </w:r>
    </w:p>
    <w:p>
      <w:pPr>
        <w:pStyle w:val="Normal"/>
        <w:tabs>
          <w:tab w:val="clear" w:pos="708"/>
          <w:tab w:val="left" w:pos="1080" w:leader="none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административное здание;</w:t>
      </w:r>
    </w:p>
    <w:p>
      <w:pPr>
        <w:pStyle w:val="Normal"/>
        <w:tabs>
          <w:tab w:val="clear" w:pos="708"/>
          <w:tab w:val="left" w:pos="1965" w:leader="none"/>
        </w:tabs>
        <w:ind w:left="2410" w:hanging="0"/>
        <w:rPr/>
      </w:pPr>
      <w:r>
        <w:rPr/>
        <w:t xml:space="preserve">– </w:t>
      </w:r>
      <w:r>
        <w:rPr/>
        <w:t>2 склада. Гараж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37 </w:t>
      </w:r>
      <w:r>
        <w:rPr/>
        <w:t>– База СУ–2 – г. Братск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№ 38 </w:t>
      </w:r>
      <w:r>
        <w:rPr/>
        <w:t>– производственная база РЭС-4 филиала Северные электрические сети ОАО «ИЭСК», расположенная в с. Покосное Братского района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39</w:t>
      </w:r>
      <w:r>
        <w:rPr/>
        <w:t xml:space="preserve"> – ПС БПП–500 кВ – в п. Турма Братского района, суточны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>Пост № 40</w:t>
      </w:r>
      <w:r>
        <w:rPr/>
        <w:t xml:space="preserve"> – ПС БПП–500 кВ – в п. Турма Братского района, 15–ти часовой, с 17-00 до 08-00 час. ежедневно. Дозорно-обходно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РПБ РЭС–3 – г. Усть–Кут, суточны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980" w:leader="none"/>
        </w:tabs>
        <w:rPr/>
      </w:pPr>
      <w:r>
        <w:rPr>
          <w:b/>
          <w:i/>
        </w:rPr>
        <w:t xml:space="preserve">Пост </w:t>
      </w:r>
      <w:r>
        <w:rPr/>
        <w:t>– База РПБ РЭС–2 – г. Усть–Илимск, ул. Братская,45, суточный.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>Генеральный директор ОАО «Иркутская</w:t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 xml:space="preserve">электросетевая компания» </w:t>
        <w:tab/>
        <w:tab/>
        <w:tab/>
        <w:tab/>
        <w:tab/>
        <w:tab/>
        <w:tab/>
        <w:tab/>
        <w:tab/>
        <w:t xml:space="preserve">Е.А. Новиков </w:t>
      </w:r>
    </w:p>
    <w:p>
      <w:pPr>
        <w:pStyle w:val="Header"/>
        <w:tabs>
          <w:tab w:val="clear" w:pos="4677"/>
          <w:tab w:val="clear" w:pos="9355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>Генеральный директор</w:t>
      </w:r>
    </w:p>
    <w:p>
      <w:pPr>
        <w:pStyle w:val="Normal"/>
        <w:tabs>
          <w:tab w:val="clear" w:pos="708"/>
          <w:tab w:val="left" w:pos="1965" w:leader="none"/>
        </w:tabs>
        <w:ind w:firstLine="567"/>
        <w:rPr/>
      </w:pPr>
      <w:r>
        <w:rPr/>
        <w:t xml:space="preserve">ООО «ОП «Иркутскэнерго» </w:t>
        <w:tab/>
        <w:tab/>
        <w:tab/>
        <w:tab/>
        <w:tab/>
        <w:tab/>
        <w:tab/>
        <w:tab/>
        <w:tab/>
        <w:t>О.Н. Беляков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426" w:right="566" w:gutter="0" w:header="0" w:top="709" w:footer="22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8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9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0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81" w:hanging="93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60" w:hanging="78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985"/>
        </w:tabs>
        <w:ind w:left="2985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9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40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12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84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56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28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00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725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</w:tabs>
      <w:jc w:val="center"/>
      <w:outlineLvl w:val="0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965" w:leader="none"/>
      </w:tabs>
      <w:jc w:val="center"/>
      <w:outlineLvl w:val="2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965" w:leader="none"/>
      </w:tabs>
      <w:ind w:left="2220" w:hanging="0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965" w:leader="none"/>
      </w:tabs>
      <w:ind w:left="198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965" w:leader="none"/>
      </w:tabs>
      <w:ind w:left="2340" w:hanging="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05:00Z</dcterms:created>
  <dc:creator>Abakumova</dc:creator>
  <dc:description/>
  <cp:keywords/>
  <dc:language>en-US</dc:language>
  <cp:lastModifiedBy>Yakovlev Mikhail</cp:lastModifiedBy>
  <cp:lastPrinted>2021-07-09T09:19:00Z</cp:lastPrinted>
  <dcterms:modified xsi:type="dcterms:W3CDTF">2021-11-10T03:32:00Z</dcterms:modified>
  <cp:revision>3</cp:revision>
  <dc:subject/>
  <dc:title>Приложение № 1</dc:title>
</cp:coreProperties>
</file>