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>Приложение № 1 к договору №    от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</w:t>
      </w:r>
    </w:p>
    <w:p>
      <w:pPr>
        <w:pStyle w:val="Subtitle"/>
        <w:rPr>
          <w:b/>
          <w:b/>
        </w:rPr>
      </w:pPr>
      <w:r>
        <w:rPr>
          <w:b/>
        </w:rPr>
        <w:t>объектов ОАО «ИЭСК», подлежащих физической охране</w:t>
      </w:r>
    </w:p>
    <w:p>
      <w:pPr>
        <w:pStyle w:val="Subtitle"/>
        <w:rPr>
          <w:b/>
          <w:b/>
          <w:color w:val="0000FF"/>
          <w:sz w:val="32"/>
        </w:rPr>
      </w:pPr>
      <w:r>
        <w:rPr>
          <w:b/>
          <w:color w:val="0000FF"/>
        </w:rPr>
        <w:t>Действует с 01.01.2022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</w:rPr>
        <w:tab/>
        <w:tab/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Южные электрические сет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1</w:t>
      </w:r>
      <w:r>
        <w:rPr/>
        <w:t xml:space="preserve"> – кабинеты СИиЗ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П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ГОиЧ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 xml:space="preserve">архив; 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НиОТ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Э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главного инженер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риёмн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асчётный отдел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К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юридическая групп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директор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Х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гл. бухгалтер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сс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ухгалтерия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С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РЗи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омбоубежищ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/>
        <w:t xml:space="preserve">  </w:t>
      </w:r>
      <w:r>
        <w:rPr>
          <w:b/>
          <w:i/>
        </w:rPr>
        <w:t>Пост № 2</w:t>
      </w:r>
      <w:r>
        <w:rPr/>
        <w:t xml:space="preserve"> – склады ОМТ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клады службы мех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эл. ремонт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тоянки с автотехн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ккумулятор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куз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моторосвароч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диспетчерск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бытовые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дминистративные помещ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3</w:t>
      </w:r>
      <w:r>
        <w:rPr/>
        <w:t xml:space="preserve"> – дозорно-обходной, база СРЗи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ы ОКСа с площадками открытого хранения ТМ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площадки открытого хранения бухт с кабелями ССД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ские моду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лужебные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4 </w:t>
      </w:r>
      <w:r>
        <w:rPr/>
        <w:t>– КП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модули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лужебны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5</w:t>
      </w:r>
      <w:r>
        <w:rPr/>
        <w:t xml:space="preserve"> –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толовая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профком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служб СРЗЭиА, ССДТУ, ОДС, сл. ЛЭП, архив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кабинет ОКС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ЦУС (диспетчерская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6</w:t>
      </w:r>
      <w:r>
        <w:rPr/>
        <w:t xml:space="preserve"> – трансформаторно–маслянное хозяйство, дозорно–обходной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7 </w:t>
      </w:r>
      <w:r>
        <w:rPr/>
        <w:t>– КПП – проходной, производственная база по адресу: ул. Депутатская, 83, суточный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ое здание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ый корпус службы ремонт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РО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емонтные мастерские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КПП – проездной, производственная база по адресу: ул. Депутатская, 83, 11-ти часовой (с 07-00 ч.  до 18-00 ч., рабочие дни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8</w:t>
      </w:r>
      <w:r>
        <w:rPr/>
        <w:t xml:space="preserve"> – административное здание ЛРЭС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эл. котельная РЭБ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одстанция ТП–1373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ёмкости для вод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 силовых трансформаторов, оборудования и ТМЦ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9</w:t>
      </w:r>
      <w:r>
        <w:rPr/>
        <w:t xml:space="preserve"> – производственная база, по адресу: ул. Лермонтова, 120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 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М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РЭ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- ремонтная база ЮЭС, по адресу: п. Култук Слюдянского района Иркутской област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ПС 500кВ «Ключи», по адресу: Шелеховский район, Поле Веселое, между Падью Луковская и Урочищем Ключ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База Шелеховского РЭС, по адресу: Иркутская область, г. Шелехов, Култукский тракт, 16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/>
        <w:t>– Центр транспортно-складской логистики ЮЭС по адресу: Безбокова, 7 «Г», 15-ти часовой (с 17-00 до 08-00) в рабочие дни, в выходные и праздничные –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  <w:color w:val="0000FF"/>
        </w:rPr>
        <w:t xml:space="preserve">Пост </w:t>
      </w:r>
      <w:r>
        <w:rPr>
          <w:color w:val="0000FF"/>
        </w:rPr>
        <w:t>– ПС Ново-Ленино, по адресу: г. Иркутск, Ленинский р-н – суточный.</w:t>
      </w:r>
    </w:p>
    <w:p>
      <w:pPr>
        <w:pStyle w:val="Normal"/>
        <w:tabs>
          <w:tab w:val="clear" w:pos="708"/>
          <w:tab w:val="left" w:pos="1965" w:leader="none"/>
        </w:tabs>
        <w:ind w:left="1134" w:hanging="0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left" w:pos="1080" w:leader="none"/>
          <w:tab w:val="left" w:pos="1965" w:leader="none"/>
        </w:tabs>
        <w:rPr/>
      </w:pPr>
      <w:r>
        <w:rPr>
          <w:sz w:val="24"/>
          <w:lang w:val="en-US"/>
        </w:rPr>
        <w:t>II</w:t>
      </w:r>
      <w:r>
        <w:rPr>
          <w:sz w:val="24"/>
        </w:rPr>
        <w:t>. Западные электрические се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985" w:leader="none"/>
        </w:tabs>
        <w:rPr/>
      </w:pPr>
      <w:r>
        <w:rPr>
          <w:b/>
          <w:i/>
        </w:rPr>
        <w:t>Пост № 11</w:t>
      </w:r>
      <w:r>
        <w:rPr/>
        <w:t xml:space="preserve"> – КПП здание проходной г. Тулун, суточны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>
          <w:i/>
          <w:i/>
        </w:rPr>
      </w:pPr>
      <w:r>
        <w:rPr>
          <w:b/>
          <w:i/>
        </w:rPr>
        <w:t>Пост № 12</w:t>
      </w:r>
      <w:r>
        <w:rPr>
          <w:i/>
        </w:rPr>
        <w:t xml:space="preserve"> – </w:t>
      </w:r>
      <w:r>
        <w:rPr/>
        <w:t>дозорно–обходной (база РЭС) г. Тулун, суточ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роч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Б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одстанция 35/10 кВ Тулу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испетчер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П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оперативно-выездной бриг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 помещением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борный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столо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лощад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ЛА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диомач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водонапорная баш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ерсонала ОМТ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вспомогательного персон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централь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о ремонту трансформ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рансформаторного ма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оечной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диспетчерского технологиче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легковых автомоби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еханической мастер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 xml:space="preserve">здание столярного цех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бытовая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красок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КТПН 6/0,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м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тоянка с автотехни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3</w:t>
      </w:r>
      <w:r>
        <w:rPr/>
        <w:t xml:space="preserve"> – КПП, ПС–500 кВ «Тулун», суточн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маслохозяйства и материального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-го подъема с артезианской скваж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ЗРУ совмещенное с эл. бойле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, сварочный це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 бригады 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тивопожарный резервуар на ОРУ -5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етев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провод противопожа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елезнодорожные пути на ОРУ 100-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резерву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граждение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для кладов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заправочная стан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еплотрасса к зданию бытов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териальный склад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бъект 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изель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2-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4</w:t>
      </w:r>
      <w:r>
        <w:rPr/>
        <w:t xml:space="preserve"> – дозорно–обходной, ПС–500 кВ «Тулун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5</w:t>
      </w:r>
      <w:r>
        <w:rPr/>
        <w:t xml:space="preserve"> – КПП, ПС–500 кВ «Тайшет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6</w:t>
      </w:r>
      <w:r>
        <w:rPr/>
        <w:t xml:space="preserve"> – дозорно–обходной, ПС–500 кВ «Тайшет»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ПУ (пристрой к ГЩ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М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гаражи (боксы №№ 1-7, помещение ОКСа, кабинет мастера сетевого участка, склад сетевого участ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прессо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насосная хоз. нуж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дземный резервуар 200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ектрокотельная - 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слохозя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лощадка для хранения резервуар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50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ТС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к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ТСН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-1, КТП-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чта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КПП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дозорно-обходной,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7</w:t>
      </w:r>
      <w:r>
        <w:rPr/>
        <w:t xml:space="preserve"> – суточный, стационарный, КПП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8</w:t>
      </w:r>
      <w:r>
        <w:rPr/>
        <w:t xml:space="preserve"> – суточный, дозорно-обходной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спомогательного на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электромеханической мастер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маслоуловит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го под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инхронных компенса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бщеподстанционного пун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релейных пан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рызгальный бассей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/д подъездной путь;</w:t>
      </w:r>
    </w:p>
    <w:p>
      <w:pPr>
        <w:pStyle w:val="Normal"/>
        <w:tabs>
          <w:tab w:val="clear" w:pos="708"/>
          <w:tab w:val="left" w:pos="1965" w:leader="none"/>
        </w:tabs>
        <w:ind w:left="30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Зиминского РЭС – г. Зим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о складскими помещ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агонч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. бойле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П-10/0,4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Чунского РЭС – п. Лесогор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З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и, административное з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лок производственн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ходная (вах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 6/0,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напорная баш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Тайшетского РЭС – г. Бирюсин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нав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аража и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ная мастер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ст ох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тдыха ремонтных бриг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З кон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ОЛ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АО «ИЭСК» – п. Куйтун, ул. Рождественская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К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АЗС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Нижнеудинского РЭС – с. Мельница Нижнеудинского район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бор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деревян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териалов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кирпич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лаборатории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ом комплект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автозаправочной ста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 с ограждением Нижнеудинского РЭС;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II</w:t>
      </w:r>
      <w:r>
        <w:rPr>
          <w:sz w:val="24"/>
          <w:u w:val="single"/>
          <w:lang w:val="ru-RU"/>
        </w:rPr>
        <w:t>. Центральные электрические сети</w:t>
      </w:r>
    </w:p>
    <w:p>
      <w:pPr>
        <w:pStyle w:val="TextBodyIndent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№ 19 </w:t>
      </w:r>
      <w:r>
        <w:rPr/>
        <w:t>– Управление ЦЭС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>
          <w:color w:val="000000"/>
        </w:rPr>
      </w:pPr>
      <w:r>
        <w:rPr>
          <w:b/>
          <w:i/>
        </w:rPr>
        <w:t xml:space="preserve">Пост № 20 </w:t>
      </w:r>
      <w:r>
        <w:rPr/>
        <w:t xml:space="preserve">– </w:t>
      </w:r>
      <w:r>
        <w:rPr>
          <w:color w:val="000000"/>
        </w:rPr>
        <w:t>База ЦЭС г. Анга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МиТ (гаражи)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лужба П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bCs/>
          <w:i/>
          <w:iCs/>
        </w:rPr>
        <w:t xml:space="preserve">Пост № 26 </w:t>
      </w:r>
      <w:r>
        <w:rPr/>
        <w:t>– ПС ГПП г. Черемхово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3 </w:t>
      </w:r>
      <w:r>
        <w:rPr/>
        <w:t>– УПК–500 кВ – п. Тыреть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4 </w:t>
      </w:r>
      <w:r>
        <w:rPr/>
        <w:t>– База Аларского РЭС – п. Кутулик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  <w:color w:val="000000"/>
        </w:rPr>
        <w:t>Пост</w:t>
      </w:r>
      <w:r>
        <w:rPr>
          <w:color w:val="000000"/>
        </w:rPr>
        <w:t xml:space="preserve"> № </w:t>
      </w:r>
      <w:r>
        <w:rPr>
          <w:b/>
          <w:color w:val="000000"/>
        </w:rPr>
        <w:t>25</w:t>
      </w:r>
      <w:r>
        <w:rPr>
          <w:color w:val="000000"/>
        </w:rPr>
        <w:t xml:space="preserve"> – д. База ЦЭС – г. Черемхово, ул. Первомайская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43" w:leader="none"/>
        </w:tabs>
        <w:spacing w:lineRule="auto" w:line="252"/>
        <w:outlineLvl w:val="1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ст № 10 А–</w:t>
      </w:r>
      <w:r>
        <w:rPr>
          <w:color w:val="000000"/>
        </w:rPr>
        <w:t xml:space="preserve"> База СМиТ, г. Ангарск, 123 квартал, строение 2, суточ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здание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проходная здания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мойка для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шесть с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территория и ограждение.</w:t>
      </w:r>
    </w:p>
    <w:p>
      <w:pPr>
        <w:pStyle w:val="Normal"/>
        <w:tabs>
          <w:tab w:val="clear" w:pos="708"/>
          <w:tab w:val="left" w:pos="1980" w:leader="none"/>
        </w:tabs>
        <w:ind w:left="1781" w:hanging="0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677"/>
          <w:tab w:val="clear" w:pos="9355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V</w:t>
      </w:r>
      <w:r>
        <w:rPr>
          <w:sz w:val="24"/>
          <w:u w:val="single"/>
          <w:lang w:val="ru-RU"/>
        </w:rPr>
        <w:t>. Восточные электрические сети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7 </w:t>
      </w:r>
      <w:r>
        <w:rPr/>
        <w:t>– Управление ВЭС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8 </w:t>
      </w:r>
      <w:r>
        <w:rPr/>
        <w:t>–</w:t>
      </w:r>
      <w:r>
        <w:rPr>
          <w:b/>
          <w:i/>
        </w:rPr>
        <w:t xml:space="preserve"> </w:t>
      </w:r>
      <w:r>
        <w:rPr/>
        <w:t>База ВЭС по ул. Рабочего штаба,10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29 –</w:t>
      </w:r>
      <w:r>
        <w:rPr/>
        <w:t xml:space="preserve"> База Качугского РЭС – п. Качуг, ул. Энергетическая, </w:t>
      </w:r>
      <w:r>
        <w:rPr>
          <w:color w:val="FF0000"/>
        </w:rPr>
        <w:t>2</w:t>
      </w:r>
      <w:r>
        <w:rPr/>
        <w:t>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0 –</w:t>
      </w:r>
      <w:r>
        <w:rPr/>
        <w:t xml:space="preserve">  База Жигаловского РЭС – п. Жигалово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Эхирит-Булагатского РЭС – п. Усть–Ордынский, суточ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екского РЭС – п. Оек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яндаевского РЭС – п. Баяндай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синского РЭС – п. Ос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Боханского РЭС – п. Олонки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Усть–Удинского РЭС – п. Новая Уд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Усть–Удинского РЭС – п. Новая Уда, 12–ти часовой - (</w:t>
      </w:r>
      <w:r>
        <w:rPr>
          <w:lang w:val="en-US"/>
        </w:rPr>
        <w:t>c</w:t>
      </w:r>
      <w:r>
        <w:rPr/>
        <w:t xml:space="preserve"> 20-00 до 08-00 час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Еланцинского РЭС – с. Еланцы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Хужирский монтерский пункт Еланцинского РЭС (База Ольхонского СУ) –     п. Хужир, о. Ольхон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Здание администрации, г. Иркутск, проспект Трудовой, 4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йкальского РЭС, ПС «Покровская» - с. Пивовариха, суточный.</w:t>
      </w:r>
    </w:p>
    <w:p>
      <w:pPr>
        <w:pStyle w:val="Normal"/>
        <w:tabs>
          <w:tab w:val="clear" w:pos="708"/>
          <w:tab w:val="left" w:pos="1980" w:leader="none"/>
        </w:tabs>
        <w:ind w:left="1875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960" w:hanging="0"/>
        <w:rPr/>
      </w:pPr>
      <w:r>
        <w:rPr/>
      </w:r>
    </w:p>
    <w:p>
      <w:pPr>
        <w:pStyle w:val="Heading1"/>
        <w:tabs>
          <w:tab w:val="left" w:pos="1080" w:leader="none"/>
          <w:tab w:val="left" w:pos="1980" w:leader="none"/>
          <w:tab w:val="left" w:pos="2340" w:leader="none"/>
        </w:tabs>
        <w:rPr/>
      </w:pPr>
      <w:r>
        <w:rPr>
          <w:sz w:val="24"/>
          <w:u w:val="single"/>
        </w:rPr>
        <w:t>V</w:t>
      </w:r>
      <w:r>
        <w:rPr>
          <w:sz w:val="24"/>
          <w:u w:val="single"/>
          <w:lang w:val="ru-RU"/>
        </w:rPr>
        <w:t>. Северные электрические сети</w:t>
      </w:r>
    </w:p>
    <w:p>
      <w:pPr>
        <w:pStyle w:val="Header"/>
        <w:tabs>
          <w:tab w:val="clear" w:pos="4677"/>
          <w:tab w:val="clear" w:pos="9355"/>
        </w:tabs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1 </w:t>
      </w:r>
      <w:r>
        <w:rPr/>
        <w:t>– База РПБ СЭС – п. Энергетик, КПП проходной-проез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2 </w:t>
      </w:r>
      <w:r>
        <w:rPr/>
        <w:t>– База РПБ СЭС – п. Энергетик, вышка, дозорно–обходной, 15-ти часовой с 17-00 до 08-00, ежедневный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3 </w:t>
      </w:r>
      <w:r>
        <w:rPr/>
        <w:t>– База РПБ СЭС – п. Энергетик, КПП дозорно-обхо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4 </w:t>
      </w:r>
      <w:r>
        <w:rPr/>
        <w:t>– База РПБ РЭС–1 – г. Железного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пар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5 </w:t>
      </w:r>
      <w:r>
        <w:rPr/>
        <w:t>– База РПБ РЭС–2 г. Усть–Илимск, ул. Промышленное шоссе, 15–ти часовой – с 17.00 до 8.00; (в выходные и праздничные дни суточный)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емпромбаза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Б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ММ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гараж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теплый склад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стоянка для автомобилей.</w:t>
      </w:r>
    </w:p>
    <w:p>
      <w:pPr>
        <w:pStyle w:val="TextBodyIndent"/>
        <w:numPr>
          <w:ilvl w:val="0"/>
          <w:numId w:val="10"/>
        </w:numPr>
        <w:tabs>
          <w:tab w:val="left" w:pos="1080" w:leader="none"/>
          <w:tab w:val="left" w:pos="1965" w:leader="none"/>
        </w:tabs>
        <w:rPr/>
      </w:pPr>
      <w:r>
        <w:rPr>
          <w:b/>
          <w:i/>
        </w:rPr>
        <w:t xml:space="preserve">Пост № 36 </w:t>
      </w:r>
      <w:r>
        <w:rPr/>
        <w:t>– База СУ–1 – п. Гидростроитель, 15–ти часовой</w:t>
      </w:r>
      <w:r>
        <w:rPr>
          <w:color w:val="FF0000"/>
        </w:rPr>
        <w:t xml:space="preserve">- </w:t>
      </w:r>
      <w:r>
        <w:rPr/>
        <w:t>с 17.00 до 8.00 (в выходные и праздничные дни суточный)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2 склада. Гар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7 </w:t>
      </w:r>
      <w:r>
        <w:rPr/>
        <w:t>– База СУ–2 – г. Братск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8 </w:t>
      </w:r>
      <w:r>
        <w:rPr/>
        <w:t>– производственная база РЭС-4 филиала Северные электрические сети ОАО «ИЭСК», расположенная в с. Покосное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9</w:t>
      </w:r>
      <w:r>
        <w:rPr/>
        <w:t xml:space="preserve"> – ПС БПП–500 кВ – в п. Турма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40</w:t>
      </w:r>
      <w:r>
        <w:rPr/>
        <w:t xml:space="preserve"> – ПС БПП–500 кВ – в п. Турма Братского района, 15–ти часовой, с 17-00 до 08-00 час. ежедневно. Дозорно-обход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3 – г. Усть–Кут, суточ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2 – г. Усть–Илимск, ул. Братская,45, суточны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>Генеральный директор ОАО «Иркутская</w:t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 xml:space="preserve">электросетевая компания» </w:t>
        <w:tab/>
        <w:tab/>
        <w:tab/>
        <w:tab/>
        <w:tab/>
        <w:tab/>
        <w:tab/>
        <w:tab/>
        <w:tab/>
        <w:t xml:space="preserve">Е.А. Новиков </w:t>
      </w:r>
    </w:p>
    <w:p>
      <w:pPr>
        <w:pStyle w:val="Header"/>
        <w:tabs>
          <w:tab w:val="clear" w:pos="4677"/>
          <w:tab w:val="clear" w:pos="9355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 xml:space="preserve">ООО «ОП «Иркутскэнерго» </w:t>
        <w:tab/>
        <w:tab/>
        <w:tab/>
        <w:tab/>
        <w:tab/>
        <w:tab/>
        <w:tab/>
        <w:tab/>
        <w:tab/>
        <w:t>О.Н. Беляк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566" w:gutter="0" w:header="0" w:top="709" w:footer="22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9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1" w:hanging="93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60" w:hanging="7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85"/>
        </w:tabs>
        <w:ind w:left="298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2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65" w:leader="none"/>
      </w:tabs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65" w:leader="none"/>
      </w:tabs>
      <w:ind w:left="222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965" w:leader="none"/>
      </w:tabs>
      <w:ind w:left="19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65" w:leader="none"/>
      </w:tabs>
      <w:ind w:left="234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5:00Z</dcterms:created>
  <dc:creator>Abakumova</dc:creator>
  <dc:description/>
  <cp:keywords/>
  <dc:language>en-US</dc:language>
  <cp:lastModifiedBy>Ефремов Олег Олегович</cp:lastModifiedBy>
  <cp:lastPrinted>2021-07-09T09:19:00Z</cp:lastPrinted>
  <dcterms:modified xsi:type="dcterms:W3CDTF">2021-10-29T05:05:00Z</dcterms:modified>
  <cp:revision>2</cp:revision>
  <dc:subject/>
  <dc:title>Приложение № 1</dc:title>
</cp:coreProperties>
</file>